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0"/>
        <w:jc w:val="center"/>
        <w:rPr/>
      </w:pP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Красноармейский район</w:t>
      </w:r>
    </w:p>
    <w:p>
      <w:pPr>
        <w:pStyle w:val="Normal"/>
        <w:ind w:firstLine="5670"/>
        <w:jc w:val="center"/>
        <w:rPr/>
      </w:pPr>
      <w:r>
        <w:rPr>
          <w:sz w:val="28"/>
        </w:rPr>
        <w:t>от __________ №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Совете по стратегическому развитию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го образования Красноармей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т по стратегическому развитию муниципального образования Красноармейский район (далее - Совет) является постоянно действующим коллегиальным органом при главе муниципального образования Красноармейский район, созданным в целях координации и принятия ключевых решений, связанных с разработкой, утверждением и реализацией стратегии инвестиционного развития муниципального образования Красноармейский район, а также активного развития инвестиционной деятельности на территории муниципального образования Красноармейский район.</w:t>
      </w:r>
    </w:p>
    <w:p>
      <w:pPr>
        <w:pStyle w:val="Normal"/>
        <w:numPr>
          <w:ilvl w:val="1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Совет руководствуется Конституцией Российской Федерации, федеральными законами, законами Краснодарского края, муниципальными правовыми актами, настоящим Положением.</w:t>
      </w:r>
    </w:p>
    <w:p>
      <w:pPr>
        <w:pStyle w:val="Normal"/>
        <w:numPr>
          <w:ilvl w:val="1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т создается из числа руководящих работников администрации муниципального образования Красноармейский район, депутатов Совета муниципального образования Красноармейский район, глав сельских поселений Красноармейского района, руководителей федеральных и региональных организаций и ведомств, руководителей крупнейших (бюджетообразующих) предприятий, представителей общественных организаций.</w:t>
      </w:r>
    </w:p>
    <w:p>
      <w:pPr>
        <w:pStyle w:val="Normal"/>
        <w:numPr>
          <w:ilvl w:val="1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исполнения принятых на Совете решений создается рабочая группа по реализации стратегического плана муниципального образования Красноармейский район (далее - Рабочая группа), в состав которой входят представители различных структурных подразделений администрации муниципального образования Красноармейский район.</w:t>
      </w:r>
    </w:p>
    <w:p>
      <w:pPr>
        <w:pStyle w:val="Normal"/>
        <w:numPr>
          <w:ilvl w:val="1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стратегии инвестиционного развития муниципального образования Красноармейский район, а также активизации инвестиционной деятельности муниципального образования Красноармейский район могут создаваться дополнительные рабочие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 и функции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Основной задачей Совета является координация и принятие ключевых решений, связанных с разработкой, утверждением и реализацией стратегии инвестиционного развития муниципального образования Красноармейский район, обеспечение единых принципов одобрения инвестиционных проектов и площадок, оказания инвесторам поддержки для осуществления капитальных вложений, рационального использования трудовых, энергетических и сырьевых ресурсов муниципального образования Красноармейский район, комплексного развития инженерной, социальной и транспортной инфраструктуры территории муниципального образования Красноармейский район, стимулирование инвестиционного процесса в строительст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Совет осуществляет следующие фун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утверждение долгосрочного стратегического плана инвестиционного развития муниципального образования Красноармей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бор первоочередных мероприятий по реализации стратегических целей и задач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утверждение краткосрочной программы мероприятий инвестиционного развития муниципального образования Красноармей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речня целевых индикаторов (количественных критериев выполнения поставленных стратегических целей и задач) реализации стратегии инвестиционного развития муниципального образования Красноармей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 о придании инвестиционным проектам статуса стратегического и приоритетног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ый контроль за ходом реализации стратегического пла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жегодной муниципальной конференции с отчетом о ходе реализации стратегии инвестиционного развития муниципального образования Красноармей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определение форм поддержки инвестиционных проектов реализуемых на территории муниципального образования Красноармей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обрение инвестиционных проектов и инвестиционных площадок с целью их внесения в Единый реестр инвестиционных проектов Краснодарского края и единую базу инвестиционно привлекательных земельных участков Краснодарского края соответственно с целью поиска потенциальных инвесто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словий заключения и расторжения соглашений о намерениях реализации инвестиционного соглашения на территории муниципального образования Красноармей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ов по привлечению инвестиций в развитие инженерной, социальной и транспортной инфраструктуры территории муниципального образования Красноармей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ранее принятых решений Сов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едложений сельских поселений по включению инвестиционных проектов в программы, направленные на развитие поселений муниципального образования Красноармей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ые вопросы в соответствии с действующим законодательств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функции Рабоче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ункциями рабочей групп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ля рассмотрения на Совет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екта стратегии инвестиционного развития муниципального образования Красноармей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жеквартальных и итоговых (годовых) отчетов о ходе реализации стратегического плана инвестиционного развития муниципального образования Красноармей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екта краткосрочной программы мероприятий инвестиционного развития муниципального образования Красноармей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й о необходимости внести изменения в стратегический план развития муниципального образования Красноармей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тбора инвестиционных проектов для принятия решений о присвоении статуса стратегического проекта муниципального образования Красноармей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ешений, принятых на Сове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ов законодательных актов по обеспечению реализации стратегического плана инвестиционного развития муниципального образования Красноармей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рава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т, исходя из возложенных на него задач и функций, имеет прав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по вопросам, рассмотрение которых входит в его компетенц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от федеральных органов исполнительной власти, органов исполнительной власти Краснодарского края, отраслевых, функциональных и территориальных органов администрации муниципального образования Красноармейский район и организаций информацию и иные необходимые материалы по вопросам, входящим в компетенцию Сов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сроки предоставления запрашиваемой информации 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вать рабочие группы для подготовки информации и решения вопросов, рассмотрение которых входит в его компетенц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я о привлечении в установленном порядке к своей работе специалистов, представителей общественных, научных и иных организ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глашать на свои заседания и заслушивать инвесторов и их представителей по вопросам, входящим в компетенцию Сов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от инвесторов разъяснения представленных им предлож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знавать инвестиционные проекты приоритетными и стратегическими для муниципального образования Красноармей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рядок работы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Составы Совета и Рабочей группы утверждаются главой муниципального образования Красноармей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Работа Совета проводится под руководством его председа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отсутствия председателя его полномочия осуществляет заместитель председателя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 Заседания Совета проводятся по мере необходимости, не реже одного раза в кварта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считается правомочным, если на нем присутствует не менее половины входящих в его состав постоянных членов Совета. Решение принимается простым большинством голосов от числа членов, присутствующих на заседа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 Заседание Совета оформляется протоколом, который подписывается председательствующим и секретар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 Организационное обеспечение деятельности Совета возлагается на отдел инвестиций, проектного сопровождения и малого бизнеса управления по экономике, налогам, инвестициям и малому бизнесу администрации муниципального образования Красноармей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экономи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логам, инвестициям и малому бизнес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расноармейский район                                               С.Н.Самолетов</w:t>
      </w:r>
    </w:p>
    <w:p>
      <w:pPr>
        <w:pStyle w:val="Normal"/>
        <w:rPr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2bea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e321b7"/>
    <w:pPr>
      <w:keepNext w:val="true"/>
      <w:ind w:firstLine="5580"/>
      <w:outlineLvl w:val="0"/>
    </w:pPr>
    <w:rPr>
      <w:sz w:val="28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Основной текст Знак"/>
    <w:basedOn w:val="DefaultParagraphFont"/>
    <w:qFormat/>
    <w:rsid w:val="00c12be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4" w:customStyle="1">
    <w:name w:val="Основной текст с отступом Знак"/>
    <w:basedOn w:val="DefaultParagraphFont"/>
    <w:qFormat/>
    <w:rsid w:val="00c12be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qFormat/>
    <w:rsid w:val="00c12bea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c12bea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ff6e44"/>
    <w:rPr>
      <w:rFonts w:ascii="Times New Roman" w:hAnsi="Times New Roman" w:eastAsia="Times New Roman"/>
    </w:rPr>
  </w:style>
  <w:style w:type="character" w:styleId="1" w:customStyle="1">
    <w:name w:val="Заголовок 1 Знак"/>
    <w:basedOn w:val="DefaultParagraphFont"/>
    <w:link w:val="Heading1"/>
    <w:qFormat/>
    <w:rsid w:val="00e321b7"/>
    <w:rPr>
      <w:rFonts w:ascii="Times New Roman" w:hAnsi="Times New Roman"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c12bea"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c12bea"/>
    <w:pPr>
      <w:tabs>
        <w:tab w:val="clear" w:pos="708"/>
        <w:tab w:val="left" w:pos="851" w:leader="none"/>
      </w:tabs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c12bea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ff6e4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59"/>
    <w:rsid w:val="00c338b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771FD93-04A9-4EFB-B49B-E903C122E4F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  <Pages>4</Pages>
  <Words>1181</Words>
  <Characters>6734</Characters>
  <CharactersWithSpaces>7900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36:00Z</dcterms:created>
  <dc:creator>ADMUHUCTPALLU9I</dc:creator>
  <dc:description/>
  <dc:language>en-US</dc:language>
  <cp:lastModifiedBy>ADMUHUCTPALLU9I</cp:lastModifiedBy>
  <cp:lastPrinted>2009-12-23T06:43:00Z</cp:lastPrinted>
  <dcterms:modified xsi:type="dcterms:W3CDTF">2010-02-02T11:17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