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Красноармей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Совете по стратегическому развит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Красноармей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екта постановл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ние координационной структуры, которая будет осуществлять непосредственное управление реализацией Стратегии инвестиционного развития муниципального образования Красноармейский район - принятие ключевых решений, связанных с разработкой, утверждением и реализацией стратегического плана муниципального образования Красноармейский район на краткосрочный, среднесрочный, долгосрочный период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инвестиционной деятельности на территории муниципального образования Красноармейский рай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ствия принятия проекта постановл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ллективная работа по определению приоритетных направлений перспективного развития муниципального образования Красноармейский район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работка конкретных стратегических целей относительно дальнейшего развития муниципального образования Красноармейский район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ходом реализации стратегического плана муниципального образования Красноармейский район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ллективная работа по выбору и одобрению инвестиционных проектов и инвестиционных площадок для внесения в Единый реестр инвестиционных проектов Краснодарского края и единую базу инвестиционно привлекательных земельных участков Краснодарского кра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смотрение и определение форм поддержки инвестиционных проектов, контроль за ходом реализации инвестиционных проек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экономик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ам, инвестициям и малому бизнес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расноармейский район                                           С.Н.Самоле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17:00Z</dcterms:created>
  <dc:creator>ADMUHUCTPALLU9I</dc:creator>
  <dc:description/>
  <cp:keywords/>
  <dc:language>en-US</dc:language>
  <cp:lastModifiedBy>ADMUHUCTPALLU9I</cp:lastModifiedBy>
  <dcterms:modified xsi:type="dcterms:W3CDTF">2010-02-03T07:27:00Z</dcterms:modified>
  <cp:revision>3</cp:revision>
  <dc:subject/>
  <dc:title/>
</cp:coreProperties>
</file>