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670"/>
        <w:jc w:val="center"/>
        <w:rPr/>
      </w:pPr>
      <w:r>
        <w:rPr/>
        <w:t>ПРИЛОЖЕНИЕ № 2</w:t>
      </w:r>
    </w:p>
    <w:p>
      <w:pPr>
        <w:pStyle w:val="Normal"/>
        <w:rPr/>
      </w:pPr>
      <w:r>
        <w:rPr/>
      </w:r>
    </w:p>
    <w:p>
      <w:pPr>
        <w:pStyle w:val="Normal"/>
        <w:ind w:firstLine="5670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ind w:firstLine="5670"/>
        <w:jc w:val="center"/>
        <w:rPr/>
      </w:pPr>
      <w:r>
        <w:rPr>
          <w:sz w:val="28"/>
        </w:rPr>
        <w:t>постановлением администрации</w:t>
      </w:r>
    </w:p>
    <w:p>
      <w:pPr>
        <w:pStyle w:val="Normal"/>
        <w:ind w:firstLine="5670"/>
        <w:jc w:val="center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ind w:firstLine="5670"/>
        <w:jc w:val="center"/>
        <w:rPr>
          <w:sz w:val="28"/>
        </w:rPr>
      </w:pPr>
      <w:r>
        <w:rPr>
          <w:sz w:val="28"/>
        </w:rPr>
        <w:t>Красноармейский район</w:t>
      </w:r>
    </w:p>
    <w:p>
      <w:pPr>
        <w:pStyle w:val="Normal"/>
        <w:ind w:firstLine="5670"/>
        <w:jc w:val="center"/>
        <w:rPr/>
      </w:pPr>
      <w:r>
        <w:rPr>
          <w:sz w:val="28"/>
        </w:rPr>
        <w:t>от_____________ № 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вета по стратегическому развит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Красноармей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792"/>
        <w:gridCol w:w="5670"/>
      </w:tblGrid>
      <w:tr>
        <w:trPr/>
        <w:tc>
          <w:tcPr>
            <w:tcW w:w="32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фе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ил Николаевич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Красноармейский район, председатель Сов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м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Иванович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вый заместитель главы муниципального образования Красноармейский район, первый заместитель председателя Сов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л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Николаевич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управления по экономике, налогам, инвестициям и малому бизнесу администрации муниципального образования Красноармейский район, второй заместитель председателя Сов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ее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Александровна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инвестиций, проектного сопровождения и малого бизнеса управления по экономике, налогам, инвестициям и малому бизнесу администрации муниципального образования Красноармейский район, секретарь Сове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лены Совет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с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й Валентинович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главы муниципального образования Красноармейский район по строительству, архитектуре, промышленности, транспорту, связи, ЖКХ и вопросам потребительской сфер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выкиш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Анатольевич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Новомышастовского сельского поселения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яе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Анатольевич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утат Совета муниципального образования Красноармейский район, генеральный директор ООО ПО «Камавторесурс»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рк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Григорьевич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территориального отдела по Красноармейскому и Славянскому районам Управления Федерального агентства кадастра объектов недвижимости по Краснодарскому краю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менны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Леонтьевич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инвестиций, проектного сопровождения и малого бизнеса управления по экономике, налогам, инвестициям и малому бизнесу администрации муниципального образования Красноармейский райо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гтяр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ид Леонидович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ротичкинского сельского поселения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ряв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Николаевич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юридического отдела администрации муниципального образования Красноармейский райо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лам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Ивановна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Марьянского сельского поселения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зинё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Владимирович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утат Совета муниципального образования Красноармейский район, руководитель    ОНО ОПП РГПЗ «Красноармейский»                  им. А.И. Майстренко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ганс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Григорьевич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енеральный директор ОАО «Полтавский комбинат хлебопродуктов»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ч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дим Владимирович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ОАО «ДРСУ Красноармейское»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бединс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Николаевич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итель ЗАО «Птицефабрика Новомышастовская»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он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Викторович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исполнительного комитета Красноармейского местного отделения партии «Единая Россия» (по согласованию);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нц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Анатольевич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Трудобеликовского сельского поселения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ымар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 Алексеевич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Старонижестеблиевского сельского поселения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ымар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Васильевна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управления архитектуры и градостроительства администрации муниципального образования Красноармейский райо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сен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 Иванович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главы муниципального образования Красноармейский район, начальник управления сельского хозяй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 Петрович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итель ОПЭСП «Красное»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х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да Дмитриевна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ректор муниципального предприятия «Архитектурно-градостроительный центр» Красноармейского района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бож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Анатольевич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Полтавского сельского поселения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меляй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Анатольевич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Ивановского сельского поселения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ере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Николаевич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управления муниципальной собственностью администрации муниципального образования Красноармейский райо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фиценмай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дуард Адольф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ректор Красноармейского представительства Славянской межрайонной торгово-промышленной палаты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ля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Иванович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Староджерелиевского сельского поселения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ритон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Генрихович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Чебургольского сельского поселения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удоер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Федоровна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Октябрьского сельского поселения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оку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 Павлович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утат Совета муниципального образования Красноармейский район, руководитель   ООО СП «Кубань»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хла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ел Иванович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АО «Ангелинский элеватор»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ирб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Николаевна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Красноармейского отдела УФРС по Краснодарскому краю (по согласованию)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экономик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логам, инвестициям и малому бизнес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Красноармейский район                                               С.Н.Самолет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580"/>
      <w:outlineLvl w:val="0"/>
    </w:pPr>
    <w:rPr>
      <w:sz w:val="28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0:36:00Z</dcterms:created>
  <dc:creator>ADMUHUCTPALLU9I</dc:creator>
  <dc:description/>
  <cp:keywords/>
  <dc:language>en-US</dc:language>
  <cp:lastModifiedBy>ADMUHUCTPALLU9I</cp:lastModifiedBy>
  <cp:lastPrinted>2010-02-02T14:23:00Z</cp:lastPrinted>
  <dcterms:modified xsi:type="dcterms:W3CDTF">2010-02-02T11:23:00Z</dcterms:modified>
  <cp:revision>7</cp:revision>
  <dc:subject/>
  <dc:title/>
</cp:coreProperties>
</file>