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jc w:val="center"/>
        <w:rPr/>
      </w:pP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расноармейский район</w:t>
      </w:r>
    </w:p>
    <w:p>
      <w:pPr>
        <w:pStyle w:val="Normal"/>
        <w:ind w:firstLine="5670"/>
        <w:jc w:val="center"/>
        <w:rPr/>
      </w:pPr>
      <w:r>
        <w:rPr>
          <w:sz w:val="28"/>
        </w:rPr>
        <w:t>от __________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ормирования и ведения реестра приоритетных инвестиционных проек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образования Красноармейский райо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естр приоритетных инвестиционных проектов муниципального образования Красноармейский район (далее – Реестр инвестиционных проектов) представляет собой единую информационную систему, содержащую сведения об инвестиционных проектах, планируемых к реализации на территории муниципального образования Красноармей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естр инвестиционных проектов предоставляется потенциальным инвесторам на выставочных и презентационных мероприятиях в целях повышения инвестиционной привлекательности муниципального образования Красноармей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Реестр инвестиционных проектов включаются инвестиционные проекты, соответствующие основным направлениям стратегии инвестиционного развития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естр инвестиционных проектов формируется с целью включения в Единый реестр инвестиционных проектов Краснодарского края, в соответствии с распоряжением главы администрации Краснодарского края от 29 декабря 2007 года № 1185-р «О формировании Единого реестра инвестиционных проектов Краснодарского кра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едение Реестра инвестиционных проектов осуществляется отделом инвестиций, проектного сопровождения и малого бизнеса управления по экономике, налогам, инвестициям и малому бизнесу администрации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комплект документов, представляемых для включения инвестиционного проекта в Реестр инвестиционных проектов входя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итульная страница, содержащая наименование инвестиционного проекта, муниципальное образование (место реализации инвестиционного проекта), год создания инвестиционного проекта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инвестиционного проекта на русском и английском языках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спорт земельного участка на русском и английском языках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е заключение места размещения объекта строительства; 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съемка (1:500); 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а предварительного размещения объекта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технические условия подключения объекта капитального строительства к сетям инженерно-технического обеспечения, выданные согласующими и контролирующими службами по: электроснабжению; газоснабжению; теплоснабжению; водоснабжению; канализованию; телефонизации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расчет стоимости подключения объекта капитального строительства к сетям инженерно-технического обеспечения, транспортной инфраструктуре на русском и английском языках; 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расчет затрат на снятие обременений на русском и английском языках; 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(в соответствии с прилагаемой структурой).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7. Структура бизнес-плана включает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бизнес-плана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ткий обзор (резюме)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екта (описание предприятия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Учредители (акционеры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Виды и объемы деятельност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уководител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отрас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ла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проду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и затраты на оплату труд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ырье и материал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Текущие затраты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ла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реализации прое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График реализации проекта, основные партне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й пла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дукции на рынк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проду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Сезонность проду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вых потребителе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План сбы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Условия и допущения, принятые для расче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е вложения проект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ервоначальных оборотных средства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Расчет выруч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ей (убытков) и денежных поток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Источники, формы и условия финансиро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екта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рок окупаемости – </w:t>
      </w:r>
      <w:r>
        <w:rPr>
          <w:sz w:val="28"/>
          <w:szCs w:val="28"/>
          <w:lang w:val="en-US"/>
        </w:rPr>
        <w:t>PBD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инятая ставка дисконтирования – </w:t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исконтированный срок окупаемости – </w:t>
      </w:r>
      <w:r>
        <w:rPr>
          <w:sz w:val="28"/>
          <w:szCs w:val="28"/>
          <w:lang w:val="en-US"/>
        </w:rPr>
        <w:t>DPBP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тая приведенная стоимость – </w:t>
      </w:r>
      <w:r>
        <w:rPr>
          <w:sz w:val="28"/>
          <w:szCs w:val="28"/>
          <w:lang w:val="en-US"/>
        </w:rPr>
        <w:t>NPV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нутренняя норма доходности – </w:t>
      </w:r>
      <w:r>
        <w:rPr>
          <w:sz w:val="28"/>
          <w:szCs w:val="28"/>
          <w:lang w:val="en-US"/>
        </w:rPr>
        <w:t>IRR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рок возврата заемных средств (при необходимости)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 Оценка риск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Анализ чувствитель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убыточ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ценка проектных рис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Инвестиционные проекты, планируемые к реализации на территории муниципального образования Красноармейский район, могут быть внесены в Реестр инвестиционных проектов на основании положительного решения совета по инвестиционному развитию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Инвестиционный проект не может быть включен в Реестр инвестиционных проектов в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го решения совета по инвестиционному развитию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инвестиционного проекта стратегическим целям и задачам инвестиционного развития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После внесения инвестиционного проекта в Реестр инвестиционных проектов организуется работа по формированию пакета документов инвестиционного проекта в соответствии с пунктами 6,7 настоящего Порядка. Срок формирования полного пакета документов не может превышать двух месяцев со дня принятия решения о включении проекта в Реестр инвестиционных про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Инвестиционный проект подлежит исключению из Реестра инвестиционных проектов ввиду обстоятельств, в результате которых реализация  инвестиционного проекта не представляется возмож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Информация о приоритетных инвестиционных проектах, включенных в Реестр инвестиционных проектов размещается на инвестиционном портале муниципального образования Красноармей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эконом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м, инвестициям и малому бизне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                                               С.Н.Самолетов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2bea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321b7"/>
    <w:pPr>
      <w:keepNext w:val="true"/>
      <w:ind w:firstLine="5580"/>
      <w:outlineLvl w:val="0"/>
    </w:pPr>
    <w:rPr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qFormat/>
    <w:rsid w:val="00c12be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c12bea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ff6e44"/>
    <w:rPr>
      <w:rFonts w:ascii="Times New Roman" w:hAnsi="Times New Roman" w:eastAsia="Times New Roman"/>
    </w:rPr>
  </w:style>
  <w:style w:type="character" w:styleId="1" w:customStyle="1">
    <w:name w:val="Заголовок 1 Знак"/>
    <w:basedOn w:val="DefaultParagraphFont"/>
    <w:link w:val="Heading1"/>
    <w:qFormat/>
    <w:rsid w:val="00e321b7"/>
    <w:rPr>
      <w:rFonts w:ascii="Times New Roman" w:hAnsi="Times New Roman" w:eastAsia="Times New Roman"/>
      <w:sz w:val="28"/>
      <w:szCs w:val="24"/>
    </w:rPr>
  </w:style>
  <w:style w:type="character" w:styleId="InternetLink">
    <w:name w:val="Hyperlink"/>
    <w:basedOn w:val="DefaultParagraphFont"/>
    <w:rsid w:val="00dd110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12bea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c12bea"/>
    <w:pPr>
      <w:tabs>
        <w:tab w:val="clear" w:pos="708"/>
        <w:tab w:val="left" w:pos="851" w:leader="none"/>
      </w:tabs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c12be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ff6e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c338b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C41FDB-EBFF-4825-86F8-6039002CB7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  <Pages>3</Pages>
  <Words>841</Words>
  <Characters>4798</Characters>
  <CharactersWithSpaces>562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36:00Z</dcterms:created>
  <dc:creator>ADMUHUCTPALLU9I</dc:creator>
  <dc:description/>
  <dc:language>en-US</dc:language>
  <cp:lastModifiedBy>ADMUHUCTPALLU9I</cp:lastModifiedBy>
  <cp:lastPrinted>2009-12-23T06:43:00Z</cp:lastPrinted>
  <dcterms:modified xsi:type="dcterms:W3CDTF">2010-02-02T08:2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