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jc w:val="center"/>
        <w:rPr/>
      </w:pPr>
      <w:r>
        <w:rPr/>
        <w:t>ПРИЛОЖЕНИЕ № 7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расноармейский район</w:t>
      </w:r>
    </w:p>
    <w:p>
      <w:pPr>
        <w:pStyle w:val="Normal"/>
        <w:ind w:firstLine="5670"/>
        <w:jc w:val="center"/>
        <w:rPr/>
      </w:pPr>
      <w:r>
        <w:rPr>
          <w:sz w:val="28"/>
        </w:rPr>
        <w:t>от 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Соглашение</w:t>
      </w:r>
    </w:p>
    <w:p>
      <w:pPr>
        <w:pStyle w:val="Tit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намерениях реализации инвестиционного проекта </w:t>
      </w:r>
    </w:p>
    <w:p>
      <w:pPr>
        <w:pStyle w:val="Title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муниципального образования Красноармейский район</w:t>
      </w:r>
    </w:p>
    <w:p>
      <w:pPr>
        <w:pStyle w:val="Tit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                                                           «___» ______200__ года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место подписания)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Красноармейский район, именуемая в дальнейшем «Администрация», в лице _______________________,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должность, Ф.И.О.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ующего на основании ___________________________________________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(наименование документа (устав, доверенность и др.)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и </w:t>
      </w:r>
      <w:r>
        <w:rPr>
          <w:color w:val="000000"/>
          <w:sz w:val="28"/>
          <w:szCs w:val="28"/>
        </w:rPr>
        <w:t>___________________________________,</w:t>
      </w:r>
      <w:r>
        <w:rPr>
          <w:i/>
          <w:sz w:val="16"/>
          <w:szCs w:val="16"/>
        </w:rPr>
        <w:t xml:space="preserve">  </w:t>
      </w:r>
      <w:r>
        <w:rPr>
          <w:sz w:val="28"/>
          <w:szCs w:val="28"/>
        </w:rPr>
        <w:t>именуемое в даль-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</w:t>
      </w:r>
      <w:r>
        <w:rPr>
          <w:sz w:val="24"/>
          <w:szCs w:val="24"/>
        </w:rPr>
        <w:t>(указывается полное наименование компании)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йшем «Инвестор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лице ____________________________, действующего на </w:t>
      </w:r>
      <w:r>
        <w:rPr>
          <w:i/>
          <w:sz w:val="16"/>
          <w:szCs w:val="16"/>
        </w:rPr>
        <w:t xml:space="preserve">  </w:t>
      </w:r>
    </w:p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и __________________________________________, </w:t>
      </w:r>
      <w:r>
        <w:rPr>
          <w:color w:val="000000"/>
          <w:sz w:val="28"/>
          <w:szCs w:val="28"/>
        </w:rPr>
        <w:t xml:space="preserve">с другой стороны,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наименование документа (устав, доверенность и др.)     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8"/>
          <w:szCs w:val="28"/>
        </w:rPr>
        <w:t>совместно именуемые «Стороны», заключили настоящее Соглашение о нижеследующем.</w:t>
      </w:r>
    </w:p>
    <w:p>
      <w:pPr>
        <w:pStyle w:val="Normal"/>
        <w:widowControl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редмет Соглашени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нвестор намеревается реализовать инвестиционный проект ______________________________</w:t>
      </w:r>
      <w:r>
        <w:rPr>
          <w:b/>
          <w:i/>
          <w:sz w:val="16"/>
          <w:szCs w:val="16"/>
        </w:rPr>
        <w:t xml:space="preserve"> </w:t>
      </w:r>
      <w:r>
        <w:rPr>
          <w:sz w:val="28"/>
          <w:szCs w:val="28"/>
        </w:rPr>
        <w:t>на территории муниципального образования</w:t>
      </w:r>
      <w:r>
        <w:rPr>
          <w:i/>
          <w:sz w:val="16"/>
          <w:szCs w:val="16"/>
        </w:rPr>
        <w:t xml:space="preserve"> </w:t>
      </w:r>
      <w:r>
        <w:rPr>
          <w:sz w:val="24"/>
          <w:szCs w:val="24"/>
        </w:rPr>
        <w:t>(наименование инвестиционного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 район Краснодарского края (далее – «Инвестиционный проект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параметры Инвестиционного проек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67"/>
        <w:gridCol w:w="5786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роект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описание проект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указанием перечня возводимых (реконструируемых) объектов и объемов планируемой к выпуску продукции (работ, услуг)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ализации проект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селенного пункта расположения земельного участка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лучае наличия правоустанавливающих документов на земельный участок у инвестора указывается адрес участка, площадь, форма собственности (аренда и т.д.).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ект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гг - гггг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лей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освоение инвестиций по годам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инвестиций в разрезе по годам (в млн.рублей)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новых рабочих мест в результате реализации проект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мерения сторон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в пределах своей компетенции намере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казывать Инвестору содействие в реализации Инвестиционного проек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Обеспечить защиту законных прав и интересов Инвестора при реализации Инвестиционного про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3. В порядке, установленном действующим законодательством, оказывать Инвестору содействие в предоставлении земельного участка для реализации Инвестиционного проекта (указывать данный пункт в случае отсутствия у инвестора правоустанавливающих документов на земельный участок).</w:t>
      </w:r>
    </w:p>
    <w:p>
      <w:pPr>
        <w:pStyle w:val="TextBodyIndent"/>
        <w:ind w:firstLine="851"/>
        <w:rPr/>
      </w:pPr>
      <w:r>
        <w:rPr/>
        <w:t>3.1.4. Оказывать Инвестору содействие на переговорах с органами государственной власти Российской Федерации и Краснодарского края, органами местного самоуправления, а также с организациями различных форм собственности.</w:t>
      </w:r>
    </w:p>
    <w:p>
      <w:pPr>
        <w:pStyle w:val="TextBodyIndent"/>
        <w:ind w:firstLine="851"/>
        <w:rPr/>
      </w:pPr>
      <w:r>
        <w:rPr/>
        <w:t>3.1.5. Оказывать Инвестору содействие при подготовке документации, необходимой для реализации Инвестиционного проекта на территори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. Оказывать содействие Инвестору в подключении объектов строительства, предусмотренных Инвестиционным проектом (далее – Объекты), к объектам инженер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Инвестор намер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. Осуществить реализацию Инвестиционного проекта в соответствии с основными параметрами, указанными в п.2 настоящего Согла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 Реализовать Инвестиционный проект в соответствии со следующим графиком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2 (двух) месяцев с момента подписания настоящего Соглашения зарегистрировать на территории муниципального образования Красноармейский район Краснодарского края юридическое лицо с целью реализации Инвестиционного проекта (в случае отсутствия такового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2 (двух) месяцев с момента подписания настоящего Соглашения представить в Администрацию технико-экономическое обоснование (бизнес - план) Инвестиционного прое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3 (трех) месяцев с момента подписания настоящего Соглашения совершить необходимые юридические действия, направленные на приобретение прав на земельный участок, необходимый для реализации Инвестиционного проекта, в установленном законодательством порядке (указывать данный пункт в случае отсутствия у инвестора правоустанавливающих документов на земельный участок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«__»__________20__года завершить подготовку и согласование проектно-сметной документации в порядке, установленном действующим законодательств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«__»__________20__года приступить к строительству Объектов, (реконструкции Объектов, высадке насаждений и др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«__»__________20__года ввести объект в эксплуат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При строительстве Объектов обеспечить выполнение требований действующего законодательства Российской Федерации в области охраны окружающей среды, рационального использования и воспроизводства природных ресурсов, обеспечения экологическ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4. Привлекать для реализации Инвестиционного проекта подрядные организации, зарегистрированные преимущественно на территори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 Размещать заказы на изготовление и поставку оборудования сырья и материалов, соответствующих системе международных стандартов,  преимущественно на предприятиях, зарегистрированных на территории Краснодарского кра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6. П</w:t>
      </w:r>
      <w:r>
        <w:rPr>
          <w:bCs/>
          <w:sz w:val="28"/>
          <w:szCs w:val="28"/>
        </w:rPr>
        <w:t>редставлять в Администрацию сведения о ходе реализации Инвестиционного проекта</w:t>
      </w:r>
      <w:r>
        <w:rPr>
          <w:sz w:val="28"/>
          <w:szCs w:val="28"/>
        </w:rPr>
        <w:t xml:space="preserve"> ежеквартально, до 5-го числа месяца, следующего за отчетным периодом, </w:t>
      </w:r>
      <w:r>
        <w:rPr>
          <w:bCs/>
          <w:sz w:val="28"/>
          <w:szCs w:val="28"/>
        </w:rPr>
        <w:t>в том числе и на основании письменного запроса в течение 10 (десяти) рабочих дней с момента получения такого запрос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3.2.7. Оказывать благотворительную и спонсорскую помощь, а также  принимать участие в социальных программах, международных экономических форумах и иных мероприятиях, проводимых с участием </w:t>
      </w:r>
      <w:r>
        <w:rPr>
          <w:bCs/>
          <w:sz w:val="28"/>
          <w:szCs w:val="28"/>
        </w:rPr>
        <w:t xml:space="preserve">Администрации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4. Действие Соглаш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4.1. Настоящее  Соглашение  вступает  в силу  с момента его подписания Сторонами и действует до _________ года.</w:t>
      </w:r>
    </w:p>
    <w:p>
      <w:pPr>
        <w:pStyle w:val="BodyText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Настоящее Соглашение может быть досрочно расторгнуто по следующим основаниям:</w:t>
      </w:r>
    </w:p>
    <w:p>
      <w:pPr>
        <w:pStyle w:val="BodyText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По достижению целей настоящего Согла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По взаимному соглашению Сторон.</w:t>
      </w:r>
    </w:p>
    <w:p>
      <w:pPr>
        <w:pStyle w:val="BodyText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3. В одностороннем порядке по инициативе Администрации в случаях несоблюдения Инвестором условий, предусмотренных в пункте 3.2. настоящего Соглашения, на основании уведомлений, направленных другим Сторонам в письме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о иным основаниям, предусмотренным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зрешения спор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является рамочным и не накладывает на Стороны финансовых и юридически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Вопросы, неоговоренные настоящим Соглашением, регулируются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Все споры, возникающие из настоящего Соглашения, должны быть урегулированы путём переговор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ри недостижении согласия спорные вопросы разрешаются в арбитражном суде Краснодарского края в соответствии с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Соглашение составлено в 2 (двух) экземплярах, по одному экземпляру для каждой из Стор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Изменения и дополнения к настоящему Соглашению должны быть совершены в письме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 Все заявления, уведомления или сообщения, сделанные в связи с настоящим Соглашением должны направляться по следующим адресам Сторон:</w:t>
      </w:r>
    </w:p>
    <w:p>
      <w:pPr>
        <w:pStyle w:val="BodyTextIndent2"/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Администрация: _______________________________________________</w:t>
      </w:r>
    </w:p>
    <w:p>
      <w:pPr>
        <w:pStyle w:val="BodyTextIndent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стор: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7. Юридические адреса и подписи Сторон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57"/>
        <w:gridCol w:w="4840"/>
      </w:tblGrid>
      <w:tr>
        <w:trPr/>
        <w:tc>
          <w:tcPr>
            <w:tcW w:w="5057" w:type="dxa"/>
            <w:tcBorders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дминистрация :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юридический адрес)</w:t>
            </w:r>
          </w:p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/>
              <w:t>_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визиты)</w:t>
            </w:r>
          </w:p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/>
              <w:t>_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_______________         ______________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Ф.И.О.)                              (подпись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ор: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юридический адрес)</w:t>
            </w:r>
          </w:p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/>
              <w:t>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визиты)</w:t>
            </w:r>
          </w:p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/>
              <w:t>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_______________        ______________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Ф.И.О.)                              (подпись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эконо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, инвестициям и малому бизн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                                               С.Н.Самолетов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2be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321b7"/>
    <w:pPr>
      <w:keepNext w:val="true"/>
      <w:ind w:firstLine="558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link w:val="21"/>
    <w:uiPriority w:val="9"/>
    <w:semiHidden/>
    <w:unhideWhenUsed/>
    <w:qFormat/>
    <w:rsid w:val="00b6009a"/>
    <w:pPr>
      <w:keepNext w:val="true"/>
      <w:spacing w:lineRule="auto" w:line="276"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qFormat/>
    <w:rsid w:val="00c12be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c12bea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ff6e44"/>
    <w:rPr>
      <w:rFonts w:ascii="Times New Roman" w:hAnsi="Times New Roman" w:eastAsia="Times New Roman"/>
    </w:rPr>
  </w:style>
  <w:style w:type="character" w:styleId="1" w:customStyle="1">
    <w:name w:val="Заголовок 1 Знак"/>
    <w:basedOn w:val="DefaultParagraphFont"/>
    <w:link w:val="Heading1"/>
    <w:qFormat/>
    <w:rsid w:val="00e321b7"/>
    <w:rPr>
      <w:rFonts w:ascii="Times New Roman" w:hAnsi="Times New Roman" w:eastAsia="Times New Roman"/>
      <w:sz w:val="28"/>
      <w:szCs w:val="24"/>
    </w:rPr>
  </w:style>
  <w:style w:type="character" w:styleId="InternetLink">
    <w:name w:val="Hyperlink"/>
    <w:basedOn w:val="DefaultParagraphFont"/>
    <w:rsid w:val="00dd110f"/>
    <w:rPr>
      <w:color w:val="0000FF"/>
      <w:u w:val="single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6009a"/>
    <w:rPr>
      <w:rFonts w:ascii="Times New Roman" w:hAnsi="Times New Roman" w:eastAsia="Times New Roman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b6009a"/>
    <w:rPr>
      <w:rFonts w:ascii="Times New Roman" w:hAnsi="Times New Roman" w:eastAsia="Times New Roman"/>
      <w:sz w:val="16"/>
      <w:szCs w:val="16"/>
    </w:rPr>
  </w:style>
  <w:style w:type="character" w:styleId="21" w:customStyle="1">
    <w:name w:val="Заголовок 2 Знак"/>
    <w:basedOn w:val="DefaultParagraphFont"/>
    <w:link w:val="Heading2"/>
    <w:uiPriority w:val="9"/>
    <w:semiHidden/>
    <w:qFormat/>
    <w:rsid w:val="00b6009a"/>
    <w:rPr>
      <w:rFonts w:ascii="Cambria" w:hAnsi="Cambria" w:eastAsia="Times New Roman"/>
      <w:b/>
      <w:bCs/>
      <w:i/>
      <w:iCs/>
      <w:sz w:val="28"/>
      <w:szCs w:val="28"/>
    </w:rPr>
  </w:style>
  <w:style w:type="character" w:styleId="Style16" w:customStyle="1">
    <w:name w:val="Название Знак"/>
    <w:basedOn w:val="DefaultParagraphFont"/>
    <w:link w:val="Title"/>
    <w:qFormat/>
    <w:rsid w:val="00b6009a"/>
    <w:rPr>
      <w:rFonts w:ascii="Arial" w:hAnsi="Arial" w:eastAsia="Times New Roman" w:cs="Arial"/>
      <w:b/>
      <w:bCs/>
      <w:sz w:val="36"/>
      <w:lang w:val="de-DE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c12bea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rsid w:val="00c12bea"/>
    <w:pPr>
      <w:tabs>
        <w:tab w:val="clear" w:pos="708"/>
        <w:tab w:val="left" w:pos="851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c12be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ff6e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6009a"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link w:val="3"/>
    <w:uiPriority w:val="99"/>
    <w:semiHidden/>
    <w:unhideWhenUsed/>
    <w:qFormat/>
    <w:rsid w:val="00b6009a"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link w:val="Style16"/>
    <w:qFormat/>
    <w:rsid w:val="00b6009a"/>
    <w:pPr>
      <w:jc w:val="center"/>
    </w:pPr>
    <w:rPr>
      <w:rFonts w:ascii="Arial" w:hAnsi="Arial" w:cs="Arial"/>
      <w:b/>
      <w:bCs/>
      <w:sz w:val="36"/>
      <w:lang w:val="de-DE" w:eastAsia="de-DE"/>
    </w:rPr>
  </w:style>
  <w:style w:type="paragraph" w:styleId="ListParagraph">
    <w:name w:val="List Paragraph"/>
    <w:basedOn w:val="Normal"/>
    <w:uiPriority w:val="34"/>
    <w:qFormat/>
    <w:rsid w:val="00b6009a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Style17" w:customStyle="1">
    <w:name w:val="Знак"/>
    <w:basedOn w:val="Normal"/>
    <w:qFormat/>
    <w:rsid w:val="00b541bb"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c338b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D1A948-AB57-40DA-8C01-BEDC6F7AFC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  <Pages>4</Pages>
  <Words>1281</Words>
  <Characters>7302</Characters>
  <CharactersWithSpaces>856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36:00Z</dcterms:created>
  <dc:creator>ADMUHUCTPALLU9I</dc:creator>
  <dc:description/>
  <dc:language>en-US</dc:language>
  <cp:lastModifiedBy>ADMUHUCTPALLU9I</cp:lastModifiedBy>
  <cp:lastPrinted>2010-01-30T06:30:00Z</cp:lastPrinted>
  <dcterms:modified xsi:type="dcterms:W3CDTF">2010-02-02T08:53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