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___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реализации стратегическ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84"/>
        <w:gridCol w:w="793"/>
        <w:gridCol w:w="5670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ч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Красноармейский район, руководитель рабочей групп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лентино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Красноармейский район по строительству, архитектуре, промышленности, транспорту, связи, ЖКХ и вопросам потребительской сферы, первый заместитель руководителя рабочей групп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экономике, налогам, инвестициям и малому бизнесу администрации муниципального образования Красноармейский район, второй заместитель руководителя рабочей групп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нвестиций, проектного сопровождения и малого бизнеса управления по экономике, налогам, инвестициям и малому бизнесу администрации муниципального образования Красноармейский район, секретарь рабочей групп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ны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Леонтье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вестиций, проектного сопровождения и малого бизнеса управления по экономике, налогам, инвестициям и малому бизнесу администрации муниципального образования Красноармей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Тихоно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управления по экономике, налогам, инвестициям и малому бизнесу администрации муниципального образования Красноармей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й сферы администрации муниципального образования Красноармей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Леонидо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налогам, контролю за использованием бюджетных средств администрации муниципального образования Красноармей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ене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, бухгалтерского учета и субсидирования управления сельского хозяйства администрации муниципального образования Красноармей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р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Красноармей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промышленности, транспорта, связи и ЖКХ администрации муниципального образования Красноармей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ре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ой собственностью администрации муниципального образования Красноармейский район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321b7"/>
    <w:pPr>
      <w:keepNext w:val="true"/>
      <w:ind w:firstLine="5580"/>
      <w:outlineLvl w:val="0"/>
    </w:pPr>
    <w:rPr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character" w:styleId="1" w:customStyle="1">
    <w:name w:val="Заголовок 1 Знак"/>
    <w:basedOn w:val="DefaultParagraphFont"/>
    <w:link w:val="Heading1"/>
    <w:qFormat/>
    <w:rsid w:val="00e321b7"/>
    <w:rPr>
      <w:rFonts w:ascii="Times New Roman" w:hAnsi="Times New Roman"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c338b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  <Pages>2</Pages>
  <Words>406</Words>
  <Characters>2317</Characters>
  <CharactersWithSpaces>271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09-12-23T06:43:00Z</cp:lastPrinted>
  <dcterms:modified xsi:type="dcterms:W3CDTF">2010-02-02T11:2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