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бора перспективных стратегических инвестиционных проек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тратегическим инвестиционным проектом муниципального образования является проект, который вносит важный вклад в достижение установленных стратегических целей и способствует решению важных стратегических задач развития территории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ым условием признания инвестиционного проект стратегическим является его соответствие следующим критер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соответствие установленным стратегическим целям инвестиционного развития муниципального образования Красноармейский район, внесение важного вклада проекта в решение определенной стратегической задачи или нескольких зада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 результате реализации инвестиционного проекта социально-экономических условий жизнедеятельности местных сообществ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муниципального образования Красноармейский район (касается инфраструктурных проект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 территории муниципального образования Красноармейский район одной из важнейших отраслей народного хозяйства: агропромышленного комплекса, промышленности, туризма, науки и образования, информационных технологий и инноваций, финансовой отрасли, транспортно-транзитной и логистической отрасли, а также других отрас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тратегический инвестиционный проект должен отвечать совокупности следующих требова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экономической эффективности стратегического инвестиционного проекта с учетом срока его окупаемости и прибы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окупного объема инвестирования в развитие приоритетных отраслевых направлений, определенных стратегическими целями развития в объеме не менее 100 млн. рублей (исключением могут являться инновационные проекты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коемких энергосберегающих, ресурсосберегающих, а также иных высокоэкономичных технологий в случае, если стратегический инвестиционный проект связан с промышленным производ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нвестиционные проекты, реализуемые и планируемые к реализации на территории муниципального образования Красноармейский район, могут быть внесены в перечень стратегических инвестиционных проектов на основании положительного решения совета по инвестиционному развитию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Инвестиционный проект подлежит исключению из перечня стратегических инвестиционных проектов ввиду обстоятельств, в результате которых реализация инвестиционного проекта не представляется возмож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отбора инвестиционных проектов для принятия решений о присвоении статуса стратегического проекта муниципального образования Красноармейский район осуществляется рабочей группой по реализации стратегического плана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C41FDB-EBFF-4825-86F8-6039002CB7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  <Pages>2</Pages>
  <Words>470</Words>
  <Characters>2680</Characters>
  <CharactersWithSpaces>314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09-12-23T06:43:00Z</cp:lastPrinted>
  <dcterms:modified xsi:type="dcterms:W3CDTF">2010-02-02T08:2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