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6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ормирования и ведения реестра инвестиционно привлекатель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емельных участков муниципального образования Красноармейс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естр инвестиционно привлекательных земельных участков       (площадок) муниципального образования Красноармейский район (далее –    Реестр инвестиционных площадок) представляет собой единую                      информационную систему, содержащую сведения о территориях                   перспективного развития муниципального образования Красноармейский район и планируемых к реализации на них объект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естр инвестиционных площадок предоставляется потенциальным инвесторам на выставочных и презентационных мероприятиях в целях           повышения инвестиционной привлекательности муниципального образования Красноармей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естр инвестиционных площадок формируется в соответствии с    основными направлениями стратегии инвестиционного развития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естр инвестиционных площадок формируется с целью включения в единую базу инвестиционно привлекательных земельных участков              Краснодарского края, в соответствии с распоряжением главы                           администрации Краснодарского края от 28 апреля 2005 года № 345-р               «О формировании инвестиционно привлекательных земельных участков на территории Краснодарского кра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инвестиционных площадок осуществляется отделом инвестиций, проектного сопровождения и малого бизнеса управления              по экономике, налогам, инвестициям и малому бизнесу администрации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комплект документов, представляемых для включения площадки в Реестр инвестиционных площадок, входят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тульная страница, содержащая наименование земельного участка,   наименование муниципального образования (местоположение участка), год разработки (формат А-4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земельного участка на русском и английском языках           (формат А-4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местного самоуправления муниципального образования о целесообразности предоставления данного земельного участка под реализацию проекта (формат А-4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архитектуры и градостроительства муниципального образования (форматА-4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территориального отдела управления Федерального    агентства Роснедвижимость по Краснодарскому краю, с указанием категории земель, вида разрешенного использования, сведений о зарегистрированных правах на земельный участок и других обременениях, площади земельного участка, адресных ориентиров (формат А-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: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смоснимок района, в котором предполагается расположение земельного участка (формат А-3),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 по отношению к черте поселения - в черте или вне черты (формат А-3),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мерный план границ земельного участка М 1:500, (М 1:2000) (формат А-3);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участка на местности (формат А-4, по 2 фотографии на листе);</w:t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скиз проекта предполагаемого к размещению на предлагаемом земельном участке (формат А-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нвестиционные площадки, планируемые к реализации на территории муниципального образования Красноармейский район, могут быть внесены в Реестр инвестиционных площадок на основании положительного решения совета по инвестиционному развитию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Инвестиционная площадка не может быть включен в Реестр инвестиционных площадок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го решения совета по инвестиционному развитию муниципального образования Красноармей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инвестиционной площадки стратегическим целям и     задачам инвестиционного развития муниципального образования Красноармей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сле внесения инвестиционной площадки в Реестр инвестиционных площадок организуется работа по формированию пакета документов в соответствии с п. 6 настоящего Порядка. Срок формирования полного пакета             документов не может превышать двух месяцев со дня принятия решения о включении проекта в Реестр инвестиционных площад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Инвестиционная площадка подлежит исключению из Реестра        инвестиционных площадок ввиду обстоятельств, в результате которых её реализация не представляется возмож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 об инвестиционно привлекательных земельных        участках, включенных в Реестр инвестиционных площадок размещается          на инвестиционном портале муниципального образования Красноармей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24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character" w:styleId="InternetLink">
    <w:name w:val="Hyperlink"/>
    <w:basedOn w:val="DefaultParagraphFont"/>
    <w:rsid w:val="00dd110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C41FDB-EBFF-4825-86F8-6039002CB7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  <Pages>3</Pages>
  <Words>705</Words>
  <Characters>4021</Characters>
  <CharactersWithSpaces>471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09-12-23T06:43:00Z</cp:lastPrinted>
  <dcterms:modified xsi:type="dcterms:W3CDTF">2010-02-02T08:2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